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района "О бюджете Среднечелбасского 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на 2019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 20.05.2019г№  76/2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9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635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32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5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5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2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,7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53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5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00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7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7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5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9-05-30T15:12:00Z</cp:lastPrinted>
  <dcterms:modified xsi:type="dcterms:W3CDTF">2019-05-30T12:12:00Z</dcterms:modified>
  <cp:revision>167</cp:revision>
  <dc:subject/>
  <dc:title/>
</cp:coreProperties>
</file>